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都理工大学工程技术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程缓考办理流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在系教务办公室领取、填写《成都理工大学工程技术学院学生缓考审核表》（审核表可登陆学院教务处网站的“下载中心”页面下载打印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任课教师签字并登记平时成绩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所在系系主任签署意见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学院教务处审批，批准后缓考申请生效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5</w:t>
      </w:r>
      <w:r>
        <w:rPr>
          <w:color w:val="FF0000"/>
          <w:sz w:val="24"/>
        </w:rPr>
        <w:t>、缓考审批表一式三份，学生本人先交任课教师，任课教师收到后须在第二联、第三联签字确认，之后学生本人将第二联合第三联交学生所在系和教务处备案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注：（</w:t>
      </w:r>
      <w:r>
        <w:rPr>
          <w:sz w:val="24"/>
        </w:rPr>
        <w:t>1</w:t>
      </w:r>
      <w:r>
        <w:rPr>
          <w:sz w:val="24"/>
        </w:rPr>
        <w:t>）缓考申请者须符合学院规定的缓考申请条件，并持有有效证明（如医院证明、电报、信件、传真等）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缓考一般应在考前三天办理（因病等不可抗拒的特殊情况可酌情延迟），否则无效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未按规定办理缓考手续或缓考申请未获批准的，如未参加相应课程考试，一概以旷考处理。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00:00Z</dcterms:created>
  <dc:creator>dyq</dc:creator>
  <dc:description/>
  <cp:keywords/>
  <dc:language>en-US</dc:language>
  <cp:lastModifiedBy>微软用户</cp:lastModifiedBy>
  <dcterms:modified xsi:type="dcterms:W3CDTF">2012-12-31T01:13:00Z</dcterms:modified>
  <cp:revision>6</cp:revision>
  <dc:subject/>
  <dc:title>成都理工大学工程技术学院</dc:title>
</cp:coreProperties>
</file>